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sr</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13033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Copyright 2002,2008 Sun Microsystems,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05: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027</vt:lpwstr>
  </property>
</Properties>
</file>